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 is a midi file playing program which runs on Linu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u Savolainen's sound driver.  It splits up the not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sound cards or external midi port are presen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driver): GUS, fm-card (SoundBlaster or PAS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ort (PAS16, MPU401 asynch (presumabl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-prel(iminary version) requires version 1.99.2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(v. 1.99.1 will probably work by adding a #def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PL3_PATCH to get it to comp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Greg, lee@uhunix.uhcc.hawaii.edu, 4/29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